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5    3 3 2 3 2 2 3  -      -      7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2 2 2 2 3 1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2 3 2 3 1 2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2 1 1 1 1 2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519"/>
        <w:gridCol w:w="1023"/>
        <w:gridCol w:w="1022"/>
        <w:gridCol w:w="2509"/>
        <w:gridCol w:w="2014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цу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15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